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widowControl/>
        <w:spacing w:lineRule="exact" w:line="72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一届中国外语微课大赛参赛报名及相关要求</w:t>
      </w:r>
    </w:p>
    <w:p>
      <w:pPr>
        <w:pStyle w:val="Normal"/>
        <w:widowControl/>
        <w:tabs>
          <w:tab w:val="clear" w:pos="420"/>
          <w:tab w:val="left" w:pos="5940" w:leader="none"/>
        </w:tabs>
        <w:spacing w:lineRule="exact" w:line="480"/>
        <w:ind w:right="318" w:firstLine="562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一、报名流程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参赛教师登录大赛网站首页（</w:t>
      </w:r>
      <w:r>
        <w:rPr>
          <w:rFonts w:cs="宋体;SimSun" w:ascii="宋体;SimSun" w:hAnsi="宋体;SimSun"/>
          <w:kern w:val="0"/>
          <w:sz w:val="28"/>
          <w:szCs w:val="28"/>
        </w:rPr>
        <w:t>http://weike.cflo.com.cn</w:t>
      </w:r>
      <w:r>
        <w:rPr>
          <w:rFonts w:ascii="宋体;SimSun" w:hAnsi="宋体;SimSun" w:cs="宋体;SimSun"/>
          <w:kern w:val="0"/>
          <w:sz w:val="28"/>
          <w:szCs w:val="28"/>
        </w:rPr>
        <w:t>），点击导航栏右侧 “注册报名”，如实填写相关资料，完成注册。登录后按照系统提示上传提交参赛作品。参赛院校须指定外国语学院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系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部在比赛网站注册本次外语类比赛的校级管理员账户，该账户通过比赛网站身份认证后方可使用。管理员身份注册及认证方法如下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注册：登录比赛网站首页，点击导航栏右侧“登录”，选择“学校管理登录—注册”，如实填写学校相关资料，完成注册。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认证：登录比赛网站，进入“管理中心”，点击左侧的“身份认证”，下载“</w:t>
      </w:r>
      <w:hyperlink r:id="rId2">
        <w:r>
          <w:rPr>
            <w:rStyle w:val="InternetLink"/>
            <w:rFonts w:ascii="宋体;SimSun" w:hAnsi="宋体;SimSun" w:cs="宋体;SimSun"/>
            <w:kern w:val="0"/>
            <w:sz w:val="28"/>
            <w:szCs w:val="28"/>
          </w:rPr>
          <w:t>学校管理员身份认证表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”，填写盖章后，将扫描件图片上传至“身份认证”处。</w:t>
      </w:r>
    </w:p>
    <w:p>
      <w:pPr>
        <w:pStyle w:val="Normal"/>
        <w:snapToGrid w:val="false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管理：校级管理员账户经由比赛主办方核实认证后开放管理权限，即可对本校参赛作品进行相关管理。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二、赛段要求</w:t>
      </w:r>
    </w:p>
    <w:p>
      <w:pPr>
        <w:pStyle w:val="Normal"/>
        <w:snapToGrid w:val="false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初赛：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。校级参赛教师选拔和参赛作品制作、上传，由学校组织选拔本校参赛选手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制作、上传参赛作品进入复赛。每个学校推荐名额不超过本校专任教师的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，每位参赛教师或每个教学团队提交参赛作品数量限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件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复赛：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。各省赛事组织单位从学校推荐作品中评选出复赛获奖作品，并结合网络评价情况推荐优秀作品进入全国决赛。推荐名额由参赛作品数量和质量决定，原则上不超过本省参赛教师总数的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决赛：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。比赛主办方组织专家评审，评选出决赛获奖作品，并择期召开表彰大会。</w:t>
      </w:r>
    </w:p>
    <w:p>
      <w:pPr>
        <w:pStyle w:val="Normal"/>
        <w:widowControl/>
        <w:tabs>
          <w:tab w:val="clear" w:pos="420"/>
          <w:tab w:val="left" w:pos="5940" w:leader="none"/>
        </w:tabs>
        <w:spacing w:lineRule="exact" w:line="480"/>
        <w:ind w:right="318" w:firstLine="562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三、作品要求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（一）作品设计要求</w:t>
      </w:r>
    </w:p>
    <w:p>
      <w:pPr>
        <w:pStyle w:val="Normal"/>
        <w:widowControl/>
        <w:tabs>
          <w:tab w:val="clear" w:pos="420"/>
          <w:tab w:val="left" w:pos="5940" w:leader="none"/>
        </w:tabs>
        <w:spacing w:lineRule="exact" w:line="480"/>
        <w:ind w:right="318"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微课”是指教师围绕某个知识点、教学环节或者教学中的核心问题开展的具备独立性、完整性、简短有效的教学活动。参赛作品要求体现以学习为中心的教学理念，以提高学生的语言能力、跨文化交际能力和专业知识水平为目标，针对教学中的常见、典型、有代表性的内容或问题进行设计，类型包括但不限于：教授类、任务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活动类、解题类、答疑类，各类型可融合设计。选题应“小而精”。鼓励深入浅出、通俗易懂、新颖有趣的作品。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（二）作品提交要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比赛发布参赛课程推荐目录，参赛教师可根据课程推荐目录设计作品，录制微课视频，并配套提供教学设计方案及微课辅助扩展材料。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时长为</w:t>
      </w:r>
      <w:r>
        <w:rPr>
          <w:rFonts w:cs="宋体;SimSun" w:ascii="宋体;SimSun" w:hAnsi="宋体;SimSun"/>
          <w:kern w:val="0"/>
          <w:sz w:val="28"/>
          <w:szCs w:val="28"/>
        </w:rPr>
        <w:t>5-10</w:t>
      </w:r>
      <w:r>
        <w:rPr>
          <w:rFonts w:ascii="宋体;SimSun" w:hAnsi="宋体;SimSun" w:cs="宋体;SimSun"/>
          <w:kern w:val="0"/>
          <w:sz w:val="28"/>
          <w:szCs w:val="28"/>
        </w:rPr>
        <w:t>分钟的微课视频。要求图像清晰稳定、构图合理、声音清楚。视频片头应显示参赛组别、作品标题、作者和单位，主要环节有字幕提示。视频格式及上传要求详见比赛网站相关文档。</w:t>
      </w:r>
    </w:p>
    <w:p>
      <w:pPr>
        <w:pStyle w:val="Normal"/>
        <w:autoSpaceDE w:val="false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参赛作品教学设计方案（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格式，不超过</w:t>
      </w:r>
      <w:r>
        <w:rPr>
          <w:rFonts w:cs="宋体;SimSun" w:ascii="宋体;SimSun" w:hAnsi="宋体;SimSun"/>
          <w:sz w:val="28"/>
          <w:szCs w:val="28"/>
        </w:rPr>
        <w:t>2000</w:t>
      </w:r>
      <w:r>
        <w:rPr>
          <w:rFonts w:ascii="宋体;SimSun" w:hAnsi="宋体;SimSun" w:cs="宋体;SimSun"/>
          <w:sz w:val="28"/>
          <w:szCs w:val="28"/>
        </w:rPr>
        <w:t>字）。教学设计应反映教师教学思想、课程设计思路和教学特色，内容包括课程名称、教学材料、教学对象、教学理念、教学背景、教学目标、教学方法、教学步骤、教学活动设计和教学总结等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ind w:firstLine="5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辅助扩展资料。要求根据教学设计，与微课视频合理搭配，包括但不限于文本素材、多媒体素材（音视频、动画、图片等材料）、微课件、微练习及答案、微反馈等。各项材料均单独按文件夹形式在比赛网站上传提交。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四、权益归属</w:t>
      </w:r>
    </w:p>
    <w:p>
      <w:pPr>
        <w:pStyle w:val="Normal"/>
        <w:snapToGrid w:val="false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作品及材料须为本人原创，不得抄袭他人作品，侵害他人权益，若发现参赛作品侵犯他人著作权，或有任何不良信息内容，则一律取消参赛资格。参赛者享有作品的著作权。参赛者将作品上传至大赛网站即视为其同意将该作品的复制权、发行权、信息网络传播权专有许可给高等教育出版社有限公司使用，参赛者不得另行许可他人或者自己行使前述权利。</w:t>
      </w:r>
    </w:p>
    <w:p>
      <w:pPr>
        <w:pStyle w:val="Normal"/>
        <w:snapToGrid w:val="false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ike.enetedu.com/down/school_version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41:00Z</dcterms:created>
  <dc:creator>lg</dc:creator>
  <dc:description/>
  <cp:keywords/>
  <dc:language>en-US</dc:language>
  <cp:lastModifiedBy>a</cp:lastModifiedBy>
  <cp:lastPrinted>2014-07-25T11:19:00Z</cp:lastPrinted>
  <dcterms:modified xsi:type="dcterms:W3CDTF">2014-07-31T04:58:00Z</dcterms:modified>
  <cp:revision>249</cp:revision>
  <dc:subject/>
  <dc:title>关于举办第二届全国高校微课程教学比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