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1500"/>
        <w:rPr>
          <w:rFonts w:ascii="宋体;SimSun" w:hAnsi="宋体;SimSun" w:cs="宋体;SimSun"/>
          <w:color w:val="424542"/>
          <w:kern w:val="0"/>
          <w:sz w:val="30"/>
          <w:szCs w:val="30"/>
        </w:rPr>
      </w:pPr>
      <w:r>
        <w:rPr>
          <w:rFonts w:ascii="宋体;SimSun" w:hAnsi="宋体;SimSun" w:cs="宋体;SimSun"/>
          <w:color w:val="424542"/>
          <w:kern w:val="0"/>
          <w:sz w:val="30"/>
          <w:szCs w:val="30"/>
        </w:rPr>
        <w:t>外语系</w:t>
      </w:r>
      <w:r>
        <w:rPr>
          <w:rFonts w:cs="宋体;SimSun" w:ascii="宋体;SimSun" w:hAnsi="宋体;SimSun"/>
          <w:color w:val="424542"/>
          <w:kern w:val="0"/>
          <w:sz w:val="30"/>
          <w:szCs w:val="30"/>
        </w:rPr>
        <w:t>2012</w:t>
      </w:r>
      <w:r>
        <w:rPr>
          <w:rFonts w:ascii="宋体;SimSun" w:hAnsi="宋体;SimSun" w:cs="宋体;SimSun"/>
          <w:color w:val="424542"/>
          <w:kern w:val="0"/>
          <w:sz w:val="30"/>
          <w:szCs w:val="30"/>
        </w:rPr>
        <w:t>级英语专业学业导师分配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55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生名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史忆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3</w:t>
            </w:r>
            <w:r>
              <w:rPr>
                <w:rFonts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6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赵阳光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培然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珺婷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kern w:val="0"/>
                <w:szCs w:val="21"/>
              </w:rPr>
              <w:t>郭彩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(15038205749) </w:t>
            </w:r>
            <w:r>
              <w:rPr>
                <w:rFonts w:cs="Arial"/>
                <w:color w:val="000000"/>
                <w:kern w:val="0"/>
                <w:szCs w:val="21"/>
              </w:rPr>
              <w:t>吴囡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煜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温雪峰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靳智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伟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屈婉婉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程海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萌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袁圆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黄念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朱朋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罗前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廖乐诗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白爱兰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樊丽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肖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苏瑞杰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梦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晓卉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 2371 55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张蕊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赵雨冰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马碧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kern w:val="0"/>
                <w:szCs w:val="21"/>
              </w:rPr>
              <w:t>武金梅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(15737190361) </w:t>
            </w:r>
            <w:r>
              <w:rPr>
                <w:rFonts w:cs="Arial"/>
                <w:color w:val="000000"/>
                <w:kern w:val="0"/>
                <w:szCs w:val="21"/>
              </w:rPr>
              <w:t>全玉锋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崔穆华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章琼云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杨金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范杜娟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欢欢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培歌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海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黄森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萌萌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小璐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白小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赵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孙嘉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卓焕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温鑫恬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小梅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笑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岩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 7371 72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佩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王普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郑冰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刘亚廷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文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李莹莹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刘浩扬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范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越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张北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柴晓碧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张若尘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莫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尚媛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代珍珍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李梦雅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闫凯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(15837190957)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武晓婷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王心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王会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黄申龙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康羽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韩欢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王莉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4</w:t>
            </w:r>
            <w:r>
              <w:rPr>
                <w:rFonts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 3712 9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Arial"/>
                <w:color w:val="000000"/>
                <w:kern w:val="0"/>
                <w:szCs w:val="21"/>
              </w:rPr>
              <w:t>刘丽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冰洁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冯俊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石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孙志格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缑晴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王佳培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何梦璐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胜萍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妞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千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安迪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吴菲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Arial"/>
                <w:color w:val="000000"/>
                <w:kern w:val="0"/>
                <w:szCs w:val="21"/>
              </w:rPr>
              <w:t>夏安鹏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鹏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雅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木未昕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邓园园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Arial"/>
                <w:color w:val="000000"/>
                <w:kern w:val="0"/>
                <w:szCs w:val="21"/>
              </w:rPr>
              <w:t>畅雷雷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Arial"/>
                <w:color w:val="000000"/>
                <w:kern w:val="0"/>
                <w:szCs w:val="21"/>
              </w:rPr>
              <w:t>郑雅文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冀秀青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杨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kern w:val="0"/>
                <w:szCs w:val="21"/>
              </w:rPr>
              <w:t>赵世杰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1862530073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静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3</w:t>
            </w:r>
            <w:r>
              <w:rPr>
                <w:rFonts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 3625 60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时路遥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真真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洁琼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吴锋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震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青青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何宗亮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成鹏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李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周育方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赵秀婷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春丽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唐林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陈春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王莎莎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穆孟霞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刘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敏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张文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高继红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缑奕显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kern w:val="0"/>
                <w:szCs w:val="21"/>
              </w:rPr>
              <w:t>谢丽娜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(18677081816) </w:t>
            </w:r>
            <w:r>
              <w:rPr>
                <w:rFonts w:cs="Arial"/>
                <w:color w:val="000000"/>
                <w:kern w:val="0"/>
                <w:szCs w:val="21"/>
              </w:rPr>
              <w:t>尹小芳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kern w:val="0"/>
                <w:szCs w:val="21"/>
              </w:rPr>
              <w:t>丁婷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云霞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/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50 3807 37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耿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贺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姜智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王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韦冰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董千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腾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王思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虞月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梁佳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张华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欧阳文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周云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吴会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李闪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史妍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李春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刘昱彤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15737190348)  </w:t>
            </w:r>
            <w:r>
              <w:rPr>
                <w:rFonts w:cs="宋体;SimSun"/>
                <w:color w:val="000000"/>
                <w:kern w:val="0"/>
                <w:szCs w:val="21"/>
              </w:rPr>
              <w:t>徐亚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刘胜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赵雅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张雅</w:t>
            </w:r>
          </w:p>
        </w:tc>
      </w:tr>
      <w:tr>
        <w:trPr>
          <w:trHeight w:val="1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瑞红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 3828 18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徐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吴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周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15038268064)  </w:t>
            </w:r>
            <w:r>
              <w:rPr>
                <w:rFonts w:cs="宋体;SimSun"/>
                <w:color w:val="000000"/>
                <w:kern w:val="0"/>
                <w:szCs w:val="21"/>
              </w:rPr>
              <w:t>赵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梁蒙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董雅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张亚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潘学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王思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宋方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侯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卢珊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余易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李少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魏迎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张慧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田孟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李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王静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刘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古永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陈可欣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刘茵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8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少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张佳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王林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梁智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刘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万恩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15938732043) </w:t>
            </w:r>
            <w:r>
              <w:rPr>
                <w:rFonts w:cs="宋体;SimSun"/>
                <w:color w:val="000000"/>
                <w:kern w:val="0"/>
                <w:szCs w:val="21"/>
              </w:rPr>
              <w:t>许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顾珍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杜小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张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尉新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袁新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李俊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靳玉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黄娜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陈晓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朱红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宋玉飞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color w:val="424542"/>
          <w:kern w:val="0"/>
          <w:szCs w:val="21"/>
        </w:rPr>
      </w:pPr>
      <w:r>
        <w:rPr>
          <w:rFonts w:cs="宋体;SimSun" w:ascii="宋体;SimSun" w:hAnsi="宋体;SimSun"/>
          <w:color w:val="424542"/>
          <w:kern w:val="0"/>
          <w:szCs w:val="21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">
    <w:name w:val="new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">
    <w:name w:val="newnew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">
    <w:name w:val="newnewnew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">
    <w:name w:val="newnewnewnew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18:00Z</dcterms:created>
  <dc:creator>雨林木风</dc:creator>
  <dc:description/>
  <cp:keywords/>
  <dc:language>en-US</dc:language>
  <cp:lastModifiedBy>雨林木风</cp:lastModifiedBy>
  <dcterms:modified xsi:type="dcterms:W3CDTF">2014-09-25T04:06:00Z</dcterms:modified>
  <cp:revision>10</cp:revision>
  <dc:subject/>
  <dc:title/>
</cp:coreProperties>
</file>